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饒平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避暑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葉美伶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鳳凰樹榮榮个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、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細細个花開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到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鬧熱煎煎，日頭緊來緊烈，人在樹下向往上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䀴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分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佢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晟到擘毋開目，不時聽得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著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樹頂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个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蟬仔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大聲喊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知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～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知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～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知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～，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放勢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牯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唱等這季節正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會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有个歌曲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逐年這下係𠊎最樂暢个時節！等學期結束，放尞該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下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阿爸會送𠊎轉莊下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講客个阿公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、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阿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嬤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培養感情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。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戴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在莊下無冷氣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毋過，闊闊个瓦屋當涼，若係暗晡頭特別熱个時節，阿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嬤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就會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支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扇仔摎𠊎撥涼，撥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啊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撥啊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毋多知𠊎就睡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忒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咧。老屋面前有一隻盡大个禾埕，阿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嬤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講頭擺係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炙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穀用个，這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下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穀收成直接載去穀倉焙，毋使日頭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炙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也毋驚下晝頭个風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時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雨。阿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嬤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講著頭擺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該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艱苦个日仔，成時還會偷偷仔捽目汁。這下禾埕已經變成停車場，下把仔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</w:rPr>
        <w:footnoteReference w:id="2"/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係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炙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菜脯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鹹菜乾个好所在，乜係𠊎兜細人伴个遊樂場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大門口種有一頭蓮霧樹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總係打到結結結，歸樹頂纜纜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懸懸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。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逐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年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到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這時節就像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𠊎講：「歡迎光臨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𠊎為著你煞猛打子，就像阿公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、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阿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嬤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心肝肚淰淰个愛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望等子孫轉來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樣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。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」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屋面前還有一條圳溝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歸日泉水流流流流，這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下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還捉得著蝦公，阿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嬤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講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就算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係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天旱乜毋怕，泉水分个恩情愛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知好惜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。在烈烈日頭下最清涼个享受係泅水、覓蜆仔、捉蝦公、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水相戽，在收成後个田肚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𤌍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番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薯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、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騎馬打戰、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份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家啦，𠊎這兜細人伴全部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到歡喜靂天，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這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也係𠊎避暑个快樂生活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一𥍉目，𠊎讀小學三年生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阿姆安排𠊎在避暑去補習。逐日關在冷氣間肚，歸隻人像拉緪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</w:rPr>
        <w:footnoteReference w:id="3"/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个弓，身材變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到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又高又瘦，乜變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到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過較白淨，歸日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就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像極樂仔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捩無停，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𠊎想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著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阿公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、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阿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嬤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个莊下，想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著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蓮霧還等等𠊎去摘，想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著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隔壁鄰舍个細人伴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還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等𠊎共下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去爽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囥人尋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阿爸講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俚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客家人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最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重要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个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兩件事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：耕種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讀書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。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所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以正有人講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「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晴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耕雨讀」，愛出頭天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讀書第一重要。毋過，阿爸乜會輒輒撨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下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時間，載全家大細轉去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䀴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阿公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、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阿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嬤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。其實，𠊎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最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毋盼得个係無法度逐日聽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著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阿公、阿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嬤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講古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還有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該好聽个客家話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饒平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鬧熱个落雨天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曾菁怡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color w:val="000000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鬧鐘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鈴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  <w:lang w:eastAsia="zh-HK"/>
        </w:rPr>
        <w:footnoteReference w:id="4"/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！鈴！鈴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響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！大嫲聲喊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遽遽</w:t>
      </w:r>
      <w:r>
        <w:rPr>
          <w:rFonts w:ascii="台灣楷體" w:hAnsi="台灣楷體" w:cs="標楷體" w:eastAsia="台灣楷體"/>
          <w:color w:val="000000"/>
          <w:sz w:val="26"/>
          <w:szCs w:val="26"/>
          <w:lang w:eastAsia="zh-HK"/>
        </w:rPr>
        <w:t>跆起來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，再過韌床就會赴毋掣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去學校讀書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咧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。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目</w:t>
      </w:r>
      <w:r>
        <w:rPr>
          <w:rFonts w:ascii="台灣楷體" w:hAnsi="台灣楷體" w:cs="新細明體-ExtB" w:eastAsia="台灣楷體"/>
          <w:color w:val="000000"/>
          <w:sz w:val="26"/>
          <w:szCs w:val="26"/>
          <w:lang w:eastAsia="zh-HK"/>
        </w:rPr>
        <w:t>絲絲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伸手撳忒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鬧鐘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，過橫</w:t>
      </w:r>
      <w:r>
        <w:rPr>
          <w:rFonts w:ascii="台灣楷體" w:hAnsi="台灣楷體" w:cs="新細明體-ExtB" w:eastAsia="台灣楷體"/>
          <w:color w:val="000000"/>
          <w:sz w:val="26"/>
          <w:szCs w:val="26"/>
          <w:lang w:eastAsia="zh-HK"/>
        </w:rPr>
        <w:t>轉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舒適个眠床，</w:t>
      </w:r>
      <w:r>
        <w:rPr>
          <w:rFonts w:ascii="台灣楷體" w:hAnsi="台灣楷體" w:cs="新細明體-ExtB" w:eastAsia="台灣楷體"/>
          <w:color w:val="000000"/>
          <w:sz w:val="26"/>
          <w:szCs w:val="26"/>
          <w:lang w:eastAsia="zh-HK"/>
        </w:rPr>
        <w:t>毋盼得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摎佢分開。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咦！毋係天光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咧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？外背仰會還係暗摸胥疏？探頭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䀴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啊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出去，原來係天公派烏雲使者來通知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兜──愛落雨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咧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color w:val="000000"/>
          <w:sz w:val="26"/>
          <w:szCs w:val="26"/>
        </w:rPr>
      </w:pP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有人認為落雨天盡麻煩，出門愛著水衣，無就擎遮仔，無細義衫褲又會搣到濕溚溚，愛去哪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位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就無方便。學生仔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最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惱無法度出去打球、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爽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尞，一下課先生就掌等，麼人都做毋得出去涿雨，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所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以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見堵著落雨，大家就唉唉唧唧，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目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盯盯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等雨水占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去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歸隻運動坪，實在還慍悴唷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color w:val="000000"/>
          <w:sz w:val="26"/>
          <w:szCs w:val="26"/>
        </w:rPr>
      </w:pP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但係，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落雨天對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來講顛倒係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異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鬧熱个日仔。晨</w:t>
      </w:r>
      <w:r>
        <w:rPr>
          <w:rFonts w:ascii="台灣楷體" w:hAnsi="台灣楷體" w:cs="新細明體-ExtB" w:eastAsia="台灣楷體"/>
          <w:color w:val="000000"/>
          <w:sz w:val="26"/>
          <w:szCs w:val="26"/>
          <w:lang w:eastAsia="zh-HK"/>
        </w:rPr>
        <w:t>早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一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出門，滿街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路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就係淰淰个車仔，這片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嗶嗶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﹔該片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叭叭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，像久違个朋友互相打招呼，大家尖共下講起恁久無見个思念。該兜行路个人，擎等遮仔比比揫像一列花，雨水一滋潤，就開出五彩个花蕊，行來行去像比麼人个花較靚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樣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。你係聽較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真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兜仔，該雨水打在車頂、屋頂、水窟、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也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係樹葉頂高个聲音全部無共樣，有高、有低、有大聲、有細聲，像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係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唱歌分你聽樣。有成時，雷公還會用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𥍉爧</w:t>
      </w:r>
      <w:r>
        <w:rPr>
          <w:rFonts w:ascii="台灣楷體" w:hAnsi="台灣楷體" w:cs="新細明體-ExtB" w:eastAsia="台灣楷體"/>
          <w:color w:val="000000"/>
          <w:sz w:val="26"/>
          <w:szCs w:val="26"/>
          <w:lang w:eastAsia="zh-HK"/>
        </w:rPr>
        <w:t>來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打燈光，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用響雷</w:t>
      </w:r>
      <w:r>
        <w:rPr>
          <w:rFonts w:ascii="台灣楷體" w:hAnsi="台灣楷體" w:cs="新細明體-ExtB" w:eastAsia="台灣楷體"/>
          <w:color w:val="000000"/>
          <w:sz w:val="26"/>
          <w:szCs w:val="26"/>
          <w:lang w:eastAsia="zh-HK"/>
        </w:rPr>
        <w:t>來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伴奏，你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講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恁樣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係毋係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異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心色呢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？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color w:val="000000"/>
          <w:sz w:val="26"/>
          <w:szCs w:val="26"/>
        </w:rPr>
      </w:pP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最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愛在落雨天打早就去學校，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因為該兜平常時囥核核个蝓螺、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蟲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䘆全部都會趖出來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爽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水。學校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个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圍牆係膏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紅毛泥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个，泥壁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頂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个溜苔青里里，落雨該下，蝓螺爬上爬下陣打陣，相賽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麼儕爬較遽，有个彎來斡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去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做起畫圖个藝術家，有个停跎在圍牆頂高享受涿雨个清涼，逍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遙自在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color w:val="000000"/>
          <w:sz w:val="26"/>
          <w:szCs w:val="26"/>
        </w:rPr>
      </w:pP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落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雨天出來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爽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尞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蟲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䘆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最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好膽，衫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褲無著就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緊搐搐仔出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來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爽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水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溝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壢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肚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朗朗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滾个水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流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異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刺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激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，幾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尾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蟲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䘆分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水沖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啊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去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還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會搖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來搖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去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，暢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到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奈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毋得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。有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蟲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䘆大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擘擘仔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趖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到路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町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來，較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砸身个還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做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得趖轉去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；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較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㜮</w:t>
      </w:r>
      <w:r>
        <w:rPr>
          <w:rFonts w:ascii="台灣楷體" w:hAnsi="台灣楷體" w:cs="標楷體" w:eastAsia="台灣楷體"/>
          <w:color w:val="000000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將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就橫在路徑頭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，分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天公做主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咧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鬧熱个落雨天，有人懊惱，有人歡喜，天公無法度分逐儕納意，唯一係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俚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做得自家改變想法，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恁樣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不管麼个天都係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最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好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个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天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饒平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  <w:lang w:eastAsia="zh-TW"/>
        </w:rPr>
        <w:t>3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Style w:val="1"/>
          <w:rFonts w:ascii="台灣楷體" w:hAnsi="台灣楷體" w:cs="台灣楷體"/>
          <w:kern w:val="2"/>
          <w:sz w:val="24"/>
          <w:szCs w:val="24"/>
        </w:rPr>
      </w:pPr>
      <w:r>
        <w:rPr>
          <w:rStyle w:val="1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阿姆个鹹糜</w:t>
      </w:r>
      <w:r>
        <w:rPr>
          <w:rStyle w:val="1"/>
          <w:rFonts w:ascii="台灣楷體" w:hAnsi="台灣楷體" w:cs="台灣楷體"/>
          <w:kern w:val="2"/>
        </w:rPr>
        <w:t>】</w:t>
      </w:r>
      <w:r>
        <w:rPr>
          <w:rStyle w:val="1"/>
          <w:rFonts w:ascii="台灣楷體" w:hAnsi="台灣楷體" w:cs="台灣楷體"/>
          <w:kern w:val="2"/>
          <w:sz w:val="24"/>
          <w:szCs w:val="32"/>
        </w:rPr>
        <w:t>黃旭霞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  <w:shd w:fill="FFFFFF" w:val="clear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起屋个師傅摎做小工个叔姆在禾埕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町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無閒直掣。師傅</w:t>
      </w:r>
      <w:bookmarkStart w:id="0" w:name="_Hlk48124253"/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交代</w:t>
      </w:r>
      <w:bookmarkEnd w:id="0"/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叔姆愛摎磚仔淋濕來，起屋時正好用，阿姆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䀴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叔姆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在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該攪沙仔無閒，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  <w:lang w:eastAsia="zh-HK"/>
        </w:rPr>
        <w:t>就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走去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拉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水管來浴磚仔，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就跈等阿姆在旁脣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水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  <w:shd w:fill="FFFFFF" w:val="clear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阿爸上班無法度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  <w:lang w:eastAsia="zh-HK"/>
        </w:rPr>
        <w:t>長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透轉屋下，屋下大細事情全部係阿姆一儕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㧡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在肩頭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  <w:lang w:eastAsia="zh-HK"/>
        </w:rPr>
        <w:t>頂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做到兩頭烏，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兜毋知頭天个三兄妹，想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  <w:lang w:eastAsia="zh-HK"/>
        </w:rPr>
        <w:t>著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會有新屋好戴、有自家个間肚好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歇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，心肝肚不時囥等歡喜个心情。成時阿姆喊來</w:t>
      </w:r>
      <w:r>
        <w:rPr>
          <w:rFonts w:ascii="台灣楷體" w:hAnsi="台灣楷體" w:cs="新細明體-ExtB" w:eastAsia="台灣楷體"/>
          <w:color w:val="000000"/>
          <w:sz w:val="26"/>
          <w:szCs w:val="26"/>
          <w:shd w:fill="FFFFFF" w:val="clear"/>
        </w:rPr>
        <w:t>𢯭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手搬磚仔、疊磚仔、擐水、擐茶</w:t>
      </w:r>
      <w:r>
        <w:rPr>
          <w:rFonts w:ascii="標楷體" w:hAnsi="標楷體" w:cs="標楷體" w:eastAsia="標楷體"/>
          <w:color w:val="000000"/>
          <w:sz w:val="26"/>
          <w:szCs w:val="26"/>
          <w:shd w:fill="FFFFFF" w:val="clear"/>
        </w:rPr>
        <w:t>……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，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摎兩個阿哥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  <w:lang w:eastAsia="zh-HK"/>
        </w:rPr>
        <w:t>定著會去</w:t>
      </w:r>
      <w:r>
        <w:rPr>
          <w:rFonts w:ascii="台灣楷體" w:hAnsi="台灣楷體" w:cs="新細明體-ExtB" w:eastAsia="台灣楷體"/>
          <w:color w:val="000000"/>
          <w:sz w:val="26"/>
          <w:szCs w:val="26"/>
          <w:shd w:fill="FFFFFF" w:val="clear"/>
        </w:rPr>
        <w:t>𢯭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手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  <w:shd w:fill="FFFFFF" w:val="clear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  <w:lang w:eastAsia="zh-HK"/>
        </w:rPr>
        <w:t>有一日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，下晝兩點零，阿姆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在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灶下無閒，耳空聽著阿姆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提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菜刀、切豬肉、香菇、芹菜</w:t>
      </w:r>
      <w:r>
        <w:rPr>
          <w:rFonts w:ascii="標楷體" w:hAnsi="標楷體" w:cs="標楷體" w:eastAsia="標楷體"/>
          <w:color w:val="000000"/>
          <w:sz w:val="26"/>
          <w:szCs w:val="26"/>
          <w:shd w:fill="FFFFFF" w:val="clear"/>
        </w:rPr>
        <w:t>……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洗鑊嫲、開瓦斯</w:t>
      </w:r>
      <w:r>
        <w:rPr>
          <w:rFonts w:ascii="標楷體" w:hAnsi="標楷體" w:cs="標楷體" w:eastAsia="標楷體"/>
          <w:color w:val="000000"/>
          <w:sz w:val="26"/>
          <w:szCs w:val="26"/>
          <w:shd w:fill="FFFFFF" w:val="clear"/>
        </w:rPr>
        <w:t>……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，哇！阿姆愛開始煮點心咧！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恬恬捩去灶下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䀴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阿姆煮點心。阿姆</w:t>
      </w:r>
      <w:bookmarkStart w:id="1" w:name="_Hlk48125563"/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  <w:lang w:eastAsia="zh-HK"/>
        </w:rPr>
        <w:t>在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豬油盎</w:t>
      </w:r>
      <w:bookmarkEnd w:id="1"/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  <w:lang w:eastAsia="zh-HK"/>
        </w:rPr>
        <w:t>先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挖兜豬油放落鑊肚，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  <w:lang w:eastAsia="zh-HK"/>
        </w:rPr>
        <w:t>續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等放浸過水个蝦米摎香菇在該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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香，炒出香味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  <w:lang w:eastAsia="zh-HK"/>
        </w:rPr>
        <w:t>過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後就放切好个竹筍，炒一下仔就放洗淨个米共下炒，浸過蝦米摎香菇个水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  <w:lang w:eastAsia="zh-HK"/>
        </w:rPr>
        <w:t>乜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做毋得打爽，漕滴豆油後就漕兜滾水開始煮糜咧！差毋多半點零鐘糜就煮好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  <w:lang w:eastAsia="zh-HK"/>
        </w:rPr>
        <w:t>咧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，毋過糜忒燒，阿姆又摎歸鑊个糜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  <w:lang w:eastAsia="zh-HK"/>
        </w:rPr>
        <w:t>兜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到大面盆裡肚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  <w:lang w:eastAsia="zh-HK"/>
        </w:rPr>
        <w:t>沾水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  <w:shd w:fill="FFFFFF" w:val="clear"/>
          <w:lang w:eastAsia="zh-HK"/>
        </w:rPr>
        <w:footnoteReference w:id="5"/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，分糜較遽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  <w:lang w:eastAsia="zh-HK"/>
        </w:rPr>
        <w:t>冷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「阿霞！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𢯭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手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提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碗箸放到禾埕个矮桌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頂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。</w:t>
      </w:r>
      <w:bookmarkStart w:id="2" w:name="_Hlk48128494"/>
      <w:r>
        <w:rPr>
          <w:rFonts w:ascii="台灣楷體" w:hAnsi="台灣楷體" w:cs="台灣楷體" w:eastAsia="台灣楷體"/>
          <w:color w:val="000000"/>
          <w:sz w:val="26"/>
          <w:szCs w:val="26"/>
        </w:rPr>
        <w:t>」</w:t>
      </w:r>
      <w:bookmarkEnd w:id="2"/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  <w:shd w:fill="FFFFFF" w:val="clear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等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碗</w:t>
      </w:r>
      <w:r>
        <w:rPr>
          <w:rFonts w:ascii="台灣楷體" w:hAnsi="台灣楷體" w:cs="台灣楷體" w:eastAsia="台灣楷體"/>
          <w:sz w:val="26"/>
          <w:szCs w:val="26"/>
        </w:rPr>
        <w:t>箸排好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阿姆就喊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兜三兄妹落去旁脣个矮屋肚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。阿姆講：「師傅食點心，細人仔毋好坐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在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旁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脣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䀴人食，恁樣無禮貌。」走落屋肚，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提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細凳頭來墊腳，從細窗門偷䀴師傅佢兜食點心，老師傅添第三碗，做小工个叔姆乜添第二碗，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心肝肚當急，肚屎咕嚕咕嚕个聲也毋會輸人。阿姆煮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  <w:lang w:eastAsia="zh-HK"/>
        </w:rPr>
        <w:t>該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恁大鑊个鹹糜就會無咧！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个嘴毋知幾時翹到半天高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  <w:shd w:fill="FFFFFF" w:val="clear"/>
        </w:rPr>
      </w:pP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遽遽走去灶下，該央時阿姆去收該伸無兩碗个鹹糜，阿姆喊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去</w:t>
      </w:r>
      <w:r>
        <w:rPr>
          <w:rFonts w:ascii="台灣楷體" w:hAnsi="台灣楷體" w:cs="新細明體-ExtB" w:eastAsia="台灣楷體"/>
          <w:color w:val="000000"/>
          <w:sz w:val="26"/>
          <w:szCs w:val="26"/>
          <w:shd w:fill="FFFFFF" w:val="clear"/>
        </w:rPr>
        <w:t>𢯭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手收碗箸，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毋甘願慢慢仔行、慢慢仔做，碗箸放轉灶下準備愛走咧！阿姆講：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「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去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提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碗來張。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」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原來阿姆煮好鹹糜，早就有留便分三個細人仔食个額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  <w:shd w:fill="FFFFFF" w:val="clear"/>
        </w:rPr>
      </w:pP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遽遽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提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碗去張糜，這下無赴顧該下發閼个面子咧！鼻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  <w:lang w:eastAsia="zh-HK"/>
        </w:rPr>
        <w:t>空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摎嘴愛開始無閒囉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一碗好食个鹹糜，有香菇、蝦米、竹筍、瘦肉、芹菜，最重要个係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  <w:lang w:eastAsia="zh-HK"/>
        </w:rPr>
        <w:t>還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有阿姆惜子女个心。細細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  <w:lang w:eastAsia="zh-HK"/>
        </w:rPr>
        <w:t>个時節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食毋出來，這下自家做阿姆咧！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  <w:lang w:eastAsia="zh-HK"/>
        </w:rPr>
        <w:t>正</w:t>
      </w:r>
      <w:r>
        <w:rPr>
          <w:rFonts w:ascii="台灣楷體" w:hAnsi="台灣楷體" w:cs="台灣楷體" w:eastAsia="台灣楷體"/>
          <w:color w:val="000000"/>
          <w:sz w:val="26"/>
          <w:szCs w:val="26"/>
          <w:shd w:fill="FFFFFF" w:val="clear"/>
        </w:rPr>
        <w:t>知得感受這一碗鹹糜个好味道！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饒平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  <w:lang w:eastAsia="zh-TW"/>
        </w:rPr>
        <w:t>4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b/>
          <w:b/>
          <w:sz w:val="32"/>
          <w:szCs w:val="32"/>
        </w:rPr>
      </w:pPr>
      <w:r>
        <w:rPr>
          <w:rStyle w:val="1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lang w:eastAsia="zh-HK"/>
        </w:rPr>
        <w:t>阿公个杭菊</w:t>
      </w:r>
      <w:r>
        <w:rPr>
          <w:rStyle w:val="5"/>
          <w:rFonts w:ascii="台灣楷體" w:hAnsi="台灣楷體" w:cs="台灣楷體"/>
          <w:kern w:val="2"/>
          <w:szCs w:val="32"/>
        </w:rPr>
        <w:t>】</w:t>
      </w:r>
      <w:r>
        <w:rPr>
          <w:rStyle w:val="5"/>
          <w:rFonts w:ascii="台灣楷體" w:hAnsi="台灣楷體" w:cs="台灣楷體"/>
          <w:kern w:val="2"/>
          <w:sz w:val="24"/>
          <w:szCs w:val="32"/>
        </w:rPr>
        <w:t>黃麗芬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毋知對哪久開始，阿公逐日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就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在該等天光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一天光，阿公緊拚拚仔就想愛出門，像赴等去約會樣仔恁歡喜。佢成時用行个，成時騎自行車，就好滿哪仔緊行。佢毋會像別人逐晨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早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在</w:t>
      </w:r>
      <w:r>
        <w:rPr>
          <w:rFonts w:eastAsia="台灣楷體" w:cs="台灣楷體" w:ascii="台灣楷體" w:hAnsi="台灣楷體"/>
          <w:color w:val="000000"/>
          <w:sz w:val="26"/>
          <w:szCs w:val="26"/>
        </w:rPr>
        <w:t>LINE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群組傳貼圖問早，淨去廟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肚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拜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神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、在廟前个大樹下䀴人行棋就算有打卡報到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。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佢最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尾一站係在阿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嬤最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好去个菊花田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町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坐等䀴花、䀴樹、䀴人、䀴鳥仔，恬恬做無聲个交流，䀴過願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自然就會轉屋，這係佢簡單生活个快樂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有一日，到臨暗仔阿公還吂轉屋，這係從來都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毋識發生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个事。歸屋下人緊張到無結無煞歸莊頭去尋，落尾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</w:rPr>
        <w:footnoteReference w:id="6"/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正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在菊花田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町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尋著。阿公哪知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兜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有幾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愁慮，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嗄毛蟹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懸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頸——尋無頭䌈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</w:rPr>
        <w:footnoteReference w:id="7"/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緊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問：「菊花仰做下無咧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？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」毋管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兜仰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般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應佢，佢就係毋信，淨會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閼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孜孜仔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</w:rPr>
        <w:footnoteReference w:id="8"/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緊罵講：「恁花蓼！恁花蓼！」原來，心愛个東西毋見忒時，理智線乜會斷忒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「阿公，你䀴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！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阿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嬤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菊花──兩蕊花。」一轉到屋下，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煞煞去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阿公个間房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提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出佢放在拖箱个相片，這係佢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阿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嬤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兩儕在銅鑼九湖个菊花田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肚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翕个，乜係𠊎兩子阿公个祕密。這張相片雖然有兜仔褪色，還係䀴得清楚滿田坵个菊花一蕊一蕊，有白乜有黃，佢兜个笑容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大自然个靚各有餳人个所在，無想著這嗄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係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阿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嬤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過身後阿公唯一个回憶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紀念。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心肝肚知：「『情字這條路』个歌仔，阿公係仰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般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唱都唱毋會煞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咧</w:t>
      </w:r>
      <w:r>
        <w:rPr>
          <w:rFonts w:ascii="標楷體" w:hAnsi="標楷體" w:cs="標楷體" w:eastAsia="標楷體"/>
          <w:color w:val="000000"/>
          <w:sz w:val="26"/>
          <w:szCs w:val="26"/>
        </w:rPr>
        <w:t>……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。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對該日起勢，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兜胚想阿公交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著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一個新朋友，安到──「阿茲海默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</w:rPr>
        <w:footnoteReference w:id="9"/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先生」。佢毋知係對哪位來个，三不五時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就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會來尋阿公，來个時節都會帶等記憶个捽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仔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做等路送分阿公，大垤、細垤、麼个形仔都有。佢兩儕共下个時間漸漸仔變長，緊來緊鬥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搭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阿公毋係尞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到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毋知好轉屋，就係買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一千擔共樣共樣个東西轉來，還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會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倒去倒轉緊尋：「阿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嬤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呢？」恁樣个情況實在分人愁慮，所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以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兜準備一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隻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胸</w:t>
      </w:r>
      <w:r>
        <w:rPr>
          <w:rFonts w:ascii="台灣楷體" w:hAnsi="台灣楷體" w:cs="台灣楷體" w:eastAsia="台灣楷體"/>
          <w:sz w:val="26"/>
          <w:szCs w:val="26"/>
        </w:rPr>
        <w:t>章結在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阿公个面衫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頂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胸章面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頂高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寫等阿公个名仔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屋下个電話號碼，續等詐意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阿公講：「恁樣，阿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嬤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就會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你共下去䀴花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！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」真真假假，有夢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最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靚，希望相隨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總會天光个！𠊎兜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會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最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遠个距離──「想念」拉兼來，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最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靚个記憶──「阿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嬤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」好好囥在心肝肚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饒平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  <w:lang w:eastAsia="zh-TW"/>
        </w:rPr>
        <w:t>5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</w:rPr>
        <w:t>蘋果</w:t>
      </w:r>
      <w:r>
        <w:rPr>
          <w:rStyle w:val="5"/>
          <w:rFonts w:ascii="台灣楷體" w:hAnsi="台灣楷體" w:cs="台灣楷體"/>
          <w:kern w:val="2"/>
        </w:rPr>
        <w:t>】</w:t>
      </w:r>
      <w:r>
        <w:rPr>
          <w:rStyle w:val="5"/>
          <w:rFonts w:ascii="台灣楷體" w:hAnsi="台灣楷體" w:cs="台灣楷體"/>
          <w:kern w:val="2"/>
          <w:sz w:val="24"/>
          <w:szCs w:val="32"/>
        </w:rPr>
        <w:t>徐姿華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在臺灣，蘋果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</w:rPr>
        <w:footnoteReference w:id="10"/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毋係幾見奇个水果，一年四季</w:t>
      </w:r>
      <w:bookmarkStart w:id="3" w:name="_Hlk48116478"/>
      <w:r>
        <w:rPr>
          <w:rFonts w:ascii="台灣楷體" w:hAnsi="台灣楷體" w:cs="台灣楷體" w:eastAsia="台灣楷體"/>
          <w:color w:val="000000"/>
          <w:sz w:val="26"/>
          <w:szCs w:val="26"/>
        </w:rPr>
        <w:t>儘採</w:t>
      </w:r>
      <w:bookmarkEnd w:id="3"/>
      <w:r>
        <w:rPr>
          <w:rFonts w:ascii="台灣楷體" w:hAnsi="台灣楷體" w:cs="台灣楷體" w:eastAsia="台灣楷體"/>
          <w:color w:val="000000"/>
          <w:sz w:val="26"/>
          <w:szCs w:val="26"/>
        </w:rPr>
        <w:t>哪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隻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水果攤都䀴得著，毋過，蘋果个魔力，係從細斯深深種在𠊎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个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心肝肚、囥入𠊎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个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腦膈肚个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兜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三姊妹一個續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等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一個出世了後，屋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下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个開銷日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見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日增加，阿爸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阿姆參詳了後，佢決定放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忒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屋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下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該垤出益無多个薄田，出外食頭路，為著賺較多兜錢，阿爸去應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</w:rPr>
        <w:footnoteReference w:id="11"/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著水壩工程个十輪牯運轉手，愛配合工地時間出車，一個月正有好歇睏兩日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仔定定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阿爸當珍惜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屋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下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人共下个時間，放尞前一日下班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阿爸斯透夜趕轉來，轉到屋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下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既經轉點咧，𠊎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兜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早都睡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到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朏孔孔，阿爸會輕手輕腳來間肚巡𠊎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兜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䀴有睡好無？有踢被無？佢會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睡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到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橫架直架个𠊎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兜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扐起來睡正、過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兜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揞被，還會唚𠊎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兜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个面頰卵，分阿爸短短个鬍鬚刺著，又癢又疾又虐削，目睡覺分阿爸吵醒現起雷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追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  <w:lang w:eastAsia="zh-HK"/>
        </w:rPr>
        <w:footnoteReference w:id="12"/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目摸目罅嚶嚶滾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</w:rPr>
        <w:footnoteReference w:id="13"/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唩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眵，阿姆斯會</w:t>
      </w:r>
      <w:bookmarkStart w:id="4" w:name="_Hlk48117970"/>
      <w:bookmarkStart w:id="5" w:name="_Hlk48118109"/>
      <w:r>
        <w:rPr>
          <w:rFonts w:ascii="台灣楷體" w:hAnsi="台灣楷體" w:cs="台灣楷體" w:eastAsia="台灣楷體"/>
          <w:color w:val="000000"/>
          <w:sz w:val="26"/>
          <w:szCs w:val="26"/>
        </w:rPr>
        <w:t>嘐嘐滾</w:t>
      </w:r>
      <w:bookmarkEnd w:id="4"/>
      <w:bookmarkEnd w:id="5"/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</w:rPr>
        <w:footnoteReference w:id="14"/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喊佢莫搣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射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人，阿爸會牙牙蛇蛇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</w:rPr>
        <w:footnoteReference w:id="15"/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講：「恁久無䀴著咧，當想𠊎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个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心肝妹啊！」還當愛睡个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一下又迷迷癡癡睡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毋過睡夢中仰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會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鼻著香香甜甜當好鼻个味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緒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呢？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第二日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晨早跆起</w:t>
      </w:r>
      <w:r>
        <w:rPr>
          <w:rFonts w:ascii="台灣楷體" w:hAnsi="台灣楷體" w:cs="標楷體" w:eastAsia="台灣楷體"/>
          <w:color w:val="000000"/>
          <w:sz w:val="26"/>
          <w:szCs w:val="26"/>
        </w:rPr>
        <w:t>，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枕頭脣有一粒又紅又大个蘋果，該香香个氣味斯係昨暗晡目睡覺鼻著个，該大蘋果還餳人哪！係阿爸轉來咧！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一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想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真，遽遽跳下眠床，吂赴著鞋斯飆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等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出去，阿爸坐在飯桌前牙噦噦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</w:rPr>
        <w:footnoteReference w:id="16"/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䀴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等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一下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就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跳到阿爸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个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大腳髀面坐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等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兩隻手纏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等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阿爸个頸根，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阿爸使妮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</w:rPr>
        <w:footnoteReference w:id="17"/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。阿姆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兜等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一鑊燒熝熝个糜行過來，䀴著恁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樣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笑笑仔講：「還使妮哦！遽遽去洗嘴洗面，好食朝咧！」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還係毋肯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下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來，</w:t>
      </w:r>
      <w:r>
        <w:rPr>
          <w:rFonts w:ascii="台灣楷體" w:hAnsi="台灣楷體" w:cs="台灣楷體" w:eastAsia="台灣楷體"/>
          <w:sz w:val="26"/>
          <w:szCs w:val="26"/>
        </w:rPr>
        <w:t>箝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核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阿爸像一隻無尾熊，阿爸笑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到哈哈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滾，企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跆起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來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揇去洗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浴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堂洗嘴洗面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阿爸知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好食蘋果，逐擺做事轉來，總會買蘋果放在𠊎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个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枕頭脣，分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做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得發一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隻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香香甜甜个夢。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知阿爸惜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也知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當愛阿爸。該蘋果个香氣、靚靚个外型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脆脆甜甜个好味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緒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毋知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從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哪時既經刻入𠊎个心肝肚，該蘋果斯係阿爸愛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、惜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个印記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饒平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  <w:lang w:eastAsia="zh-TW"/>
        </w:rPr>
        <w:t>6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color w:val="000000"/>
          <w:sz w:val="32"/>
          <w:szCs w:val="24"/>
        </w:rPr>
        <w:t>賣菜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32"/>
        </w:rPr>
        <w:t>謝惠如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記得讀三年生該下，屋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下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人多，食用乜多，阿姆除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忒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田事，還愛知理屋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下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人个三餐，所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以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利用屋側角該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垤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空地來種菜，種啊種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仔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菜嗄多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到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食毋去，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將就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載去街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路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賣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慢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冬十月禾仔割忒後，一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隻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尞日，阿姆愛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跈佢去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𢯭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賣菜，到菜市場个路脣，阿姆頓好自行車，將後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斗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疊到尖起來个角菜，</w:t>
      </w:r>
      <w:r>
        <w:rPr>
          <w:rFonts w:ascii="台灣楷體" w:hAnsi="台灣楷體" w:cs="台灣楷體" w:eastAsia="台灣楷體"/>
          <w:sz w:val="26"/>
          <w:szCs w:val="26"/>
        </w:rPr>
        <w:t>下十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過抓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</w:rPr>
        <w:footnoteReference w:id="18"/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下來，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吩咐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在該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掌等賣，無講橫無講直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佢自家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又隨載去街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路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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轉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賣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丟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一個人在該呆呆，毋知愛仰結煞正好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本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成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就面皮薄，見䀴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著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毋識个人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就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會面紅濟炸，莫講愛喊人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來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買菜。無結無煞个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敗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勢到頭犁犁，全毋敢臥起來䀴人，好得隔壁賣番薯个老伯姆䀴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恁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恬又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畏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羞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笑笑仔講：「細阿妹仔，毋使驚，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你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做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你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大聲喊賣菜，人家聽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著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就會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𢳆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轉來䀴你賣麼个，無定著有佢想愛買个菜，鴨嫲嘴愛罔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吮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正有好食，來！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喊分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你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聽：『來唷！來買番薯唷！好食个番薯，又粉又甜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哦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包你食咧還會倒轉來買唷！』」聽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著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老伯姆个喊賣後，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就作膽試喊：「來唷！來買菜喔！一抓十個銀定定。」正喊啊煞，一個阿姨聽著，隨停下來買，還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講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恁乖、恁曉得。聽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著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佢个褒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𠊎暢到緊喊緊大聲，行過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面前个人，十個有八個大體會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頓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恬下來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買菜，無幾久就賣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忒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咧，分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試著賣菜一息都毋會難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冬下頭日仔短，臨暗放學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轉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到屋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下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鞋一脫、衫一換，隨走去菜園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阿姆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𢯭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摘菜。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暗晡頭食飽夜後，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阿哥兩個人開始擇菜、秤菜，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兜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負責个事頭，除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了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將一頭一頭有黃葉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燥葉个蓋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</w:rPr>
        <w:footnoteReference w:id="19"/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擘忒以外，還愛將有泥个菜蓋搐搐啊，整理清淨好勢後，一抓一抓秤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分佢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平重正䌈起來。阿姆不時交代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兜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：「有東西好賣，斤兩定著愛罅，雖然正十箍八角，又乜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係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錢，秤頭就係路頭，毋好去蝕虧人。還有賣食个東西，自家愛敢食个正好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提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去賣人。」這兜話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全記在心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賣菜雖然係一種小生理，賺無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麼个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錢，也無麼个大學問，毋過對這擇菜、賣菜个過程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裡肚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分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學著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當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多做人做事个道理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饒平腔）</w:t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bookmarkStart w:id="6" w:name="_Hlk39434118"/>
      <w:r>
        <w:rPr>
          <w:rStyle w:val="5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像戇仔个天才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bookmarkEnd w:id="6"/>
      <w:r>
        <w:rPr>
          <w:rFonts w:ascii="台灣楷體" w:hAnsi="台灣楷體" w:cs="台灣楷體" w:eastAsia="台灣楷體"/>
          <w:bCs/>
          <w:szCs w:val="32"/>
        </w:rPr>
        <w:t>葉秋菊原作</w:t>
      </w:r>
    </w:p>
    <w:p>
      <w:pPr>
        <w:pStyle w:val="Normal"/>
        <w:spacing w:lineRule="exact" w:line="44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「人不可貌相，海水不可斗量」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用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這句話來講阿明牯，實在盡對般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</w:rPr>
        <w:footnoteReference w:id="20"/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。𠊎乜相信天公爺摎你關忒一扇門，定著會摎你打開另外一扇窗。</w:t>
      </w:r>
    </w:p>
    <w:p>
      <w:pPr>
        <w:pStyle w:val="Normal"/>
        <w:spacing w:lineRule="exact" w:line="44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見擺𠊎兜愛重新分班該下，心情就像老鼠跌落米缸肚，一重歡喜一重愁，歡喜个係做得熟事新朋友，愁个係毋知會有牛頭馬叉摎𠊎分共班無？當記得開學該日，遠遠䀴著一個手瘸瘸、腳跛跛个細倈仔行落教室肚，該個人頭臥臥，嘴弛弛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</w:rPr>
        <w:footnoteReference w:id="21"/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仔緊行緊笑，䀴起來戇戇當當，𠊎胚佢怕係行毋著教室，愛去隔壁个資源班正著敢！。</w:t>
      </w:r>
    </w:p>
    <w:p>
      <w:pPr>
        <w:pStyle w:val="Normal"/>
        <w:spacing w:lineRule="exact" w:line="44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該個細倈仔的對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</w:rPr>
        <w:footnoteReference w:id="22"/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坐在𠊎隔壁。先生特別紹介這個細倈仔，講佢安到張忠明，手腳毋方便，打幫坐佢脣頭个人，發揮同學愛，𢯭手照顧。張忠明？𠊎話著係當聰明，險險笑出聲來，一想著新个一年愛摎佢比比坐，面就竵忒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</w:rPr>
        <w:footnoteReference w:id="23"/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一半。𠊎頭側側偷䀴佢，欸！生著白淨白淨算係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異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清秀个細倈仔，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毋過，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總係透日仔口涎水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霑霑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汀汀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</w:rPr>
        <w:footnoteReference w:id="24"/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摎頸根圍等該條胲弛仔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</w:rPr>
        <w:footnoteReference w:id="25"/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汀到潦潦，分人䀴著目汁就會跌出來，同情心在𠊎心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肝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肚慢慢翻轉，佢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定定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仔</w:t>
      </w:r>
      <w:r>
        <w:rPr>
          <w:rFonts w:ascii="台灣楷體" w:hAnsi="台灣楷體" w:cs="MS Mincho;ＭＳ 明朝" w:eastAsia="台灣楷體"/>
          <w:color w:val="000000"/>
          <w:sz w:val="26"/>
          <w:szCs w:val="26"/>
        </w:rPr>
        <w:t>斡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轉頭摎𠊎笑一下，𠊎試著佢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異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得人惜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啊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！</w:t>
      </w:r>
    </w:p>
    <w:p>
      <w:pPr>
        <w:pStyle w:val="Normal"/>
        <w:spacing w:lineRule="exact" w:line="44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𠊎該班个綻剁頭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</w:rPr>
        <w:footnoteReference w:id="26"/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總係撩撩刁刁，奈冬瓜毋何，捉瓠仔來捋毛，䀴忠明好欺負，就學佢行路孔孔翹翹个樣相，無就撚佢个屎朏，好性个阿明牯斯目𥍉𥍉仔任人搣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射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𠊎一肚懊躁，當想行前去替佢出頭。</w:t>
      </w:r>
    </w:p>
    <w:p>
      <w:pPr>
        <w:pStyle w:val="Normal"/>
        <w:spacing w:lineRule="exact" w:line="44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阿明牯當自重，摎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大家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共樣上課，共樣寫作業，斯寫字較食力，較慢板定定，學生仔該當愛做个本分，佢毋識懈怠過。有一日上數學，先生出一隻題目難過上天，𠊎頭那想到必乜想毋出來，大家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都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額結結仔無人曉，哪會胚著阿明牯竟然毋使兩分鐘就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算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出來。大家目珠擘到大嫲粒，</w:t>
      </w:r>
      <w:r>
        <w:rPr>
          <w:rFonts w:ascii="台灣楷體" w:hAnsi="台灣楷體" w:cs="台灣楷體" w:eastAsia="台灣楷體"/>
          <w:sz w:val="26"/>
          <w:szCs w:val="26"/>
        </w:rPr>
        <w:t>烳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鏍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</w:rPr>
        <w:footnoteReference w:id="27"/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講到缽乜無人愛信，戇牯仰會變精咧呢？原來佢係一個天才啊，起先話著佢係戇仔个𠊎，敗勢到面紅濟炸，還想尋隻空鑽下去！</w:t>
      </w:r>
    </w:p>
    <w:p>
      <w:pPr>
        <w:pStyle w:val="Normal"/>
        <w:spacing w:lineRule="exact" w:line="44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color w:val="000000"/>
          <w:sz w:val="26"/>
          <w:szCs w:val="26"/>
        </w:rPr>
        <w:t>見想著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到昏天暗地毋知頭天个𠊎兜，摎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提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等隨身聽恬恬聽英文，嘴町</w:t>
      </w:r>
      <w:bookmarkStart w:id="7" w:name="_Hlk48112715"/>
      <w:r>
        <w:rPr>
          <w:rFonts w:ascii="台灣楷體" w:hAnsi="台灣楷體" w:cs="台灣楷體" w:eastAsia="台灣楷體"/>
          <w:color w:val="000000"/>
          <w:sz w:val="26"/>
          <w:szCs w:val="26"/>
        </w:rPr>
        <w:t>迪迪凸凸</w:t>
      </w:r>
      <w:bookmarkEnd w:id="7"/>
      <w:r>
        <w:rPr>
          <w:rFonts w:ascii="台灣楷體" w:hAnsi="台灣楷體" w:cs="台灣楷體" w:eastAsia="台灣楷體"/>
          <w:color w:val="000000"/>
          <w:sz w:val="26"/>
          <w:szCs w:val="26"/>
        </w:rPr>
        <w:t>背出一大串英文單字个佢，自家就會面紅，實在爭天差地啊！人講：一枝草一點露，天公爺係公當个，雖然無分佢健全个膴身</w:t>
      </w:r>
      <w:r>
        <w:rPr>
          <w:rStyle w:val="FootnoteCharacters"/>
          <w:rStyle w:val="FootnoteAnchor"/>
          <w:rFonts w:ascii="台灣楷體" w:hAnsi="台灣楷體" w:cs="台灣楷體" w:eastAsia="台灣楷體"/>
          <w:color w:val="000000"/>
          <w:sz w:val="26"/>
          <w:szCs w:val="26"/>
        </w:rPr>
        <w:footnoteReference w:id="28"/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毋過有分佢聰明个頭腦、上進个心，在未來个路項，大家都毋使為佢煩惱、為佢愁咧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饒平腔）</w:t>
      </w:r>
    </w:p>
    <w:p>
      <w:pPr>
        <w:pStyle w:val="142"/>
        <w:rPr>
          <w:rFonts w:ascii="Times New Roman" w:hAnsi="Times New Roman" w:cs="Times New Roman"/>
        </w:rPr>
      </w:pPr>
      <w:r>
        <w:rPr>
          <w:rStyle w:val="141"/>
          <w:rFonts w:ascii="Times New Roman" w:hAnsi="Times New Roman" w:cs="Times New Roman"/>
        </w:rPr>
        <w:t>編號</w:t>
      </w:r>
      <w:r>
        <w:rPr>
          <w:rStyle w:val="141"/>
          <w:rFonts w:cs="Times New Roman" w:ascii="Times New Roman" w:hAnsi="Times New Roman"/>
          <w:lang w:eastAsia="zh-TW"/>
        </w:rPr>
        <w:t>8</w:t>
      </w:r>
      <w:r>
        <w:rPr>
          <w:rStyle w:val="141"/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0"/>
          <w:szCs w:val="20"/>
        </w:rPr>
      </w:pPr>
      <w:r>
        <w:rPr>
          <w:rStyle w:val="5"/>
          <w:rFonts w:ascii="台灣楷體" w:hAnsi="台灣楷體" w:cs="台灣楷體"/>
          <w:kern w:val="2"/>
          <w:szCs w:val="32"/>
        </w:rPr>
        <w:t>【祕</w:t>
      </w:r>
      <w:r>
        <w:rPr>
          <w:rFonts w:ascii="台灣楷體" w:hAnsi="台灣楷體" w:cs="台灣楷體" w:eastAsia="台灣楷體"/>
          <w:sz w:val="32"/>
          <w:szCs w:val="24"/>
        </w:rPr>
        <w:t>密森林</w:t>
      </w:r>
      <w:r>
        <w:rPr>
          <w:rStyle w:val="1"/>
          <w:rFonts w:ascii="台灣楷體" w:hAnsi="台灣楷體" w:cs="台灣楷體"/>
          <w:kern w:val="2"/>
        </w:rPr>
        <w:t>】</w:t>
      </w:r>
      <w:r>
        <w:rPr>
          <w:rStyle w:val="1"/>
          <w:rFonts w:ascii="台灣楷體" w:hAnsi="台灣楷體" w:cs="台灣楷體"/>
          <w:kern w:val="2"/>
          <w:sz w:val="24"/>
          <w:szCs w:val="32"/>
        </w:rPr>
        <w:t>林貴珠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從細盡好在山林肚、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溪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壩脣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尞，一到放尞日就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滿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哪仔野上野下，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到斷烏正轉屋，記得讀小學該下，總係好跈阿娥厥姆去美濃山下拈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樵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阿娥厥爸盡早就過身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，單淨倚恃厥姆做小工來畜歸屋大細，阿娥盡知人我，放尞日總係會跈厥姆去山肚拈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樵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相添，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輒常揪衫尾，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佢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兜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共下去山林肚遶尞，對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來講，這山林肚全全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係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寶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color w:val="000000"/>
          <w:sz w:val="26"/>
          <w:szCs w:val="26"/>
        </w:rPr>
      </w:pP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打早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新細明體-ExtB" w:eastAsia="台灣楷體"/>
          <w:color w:val="000000"/>
          <w:sz w:val="26"/>
          <w:szCs w:val="26"/>
          <w:lang w:eastAsia="zh-HK"/>
        </w:rPr>
        <w:t>就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背等飯包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佢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兜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共下去，在山林肚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兜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爽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囥人尋，將這一大片个山林變做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兜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个運動坪躘上躘下</w:t>
      </w:r>
      <w:r>
        <w:rPr>
          <w:rStyle w:val="FootnoteCharacters"/>
          <w:rStyle w:val="FootnoteAnchor"/>
          <w:rFonts w:ascii="台灣楷體" w:hAnsi="台灣楷體" w:cs="新細明體;PMingLiU"/>
          <w:color w:val="000000"/>
          <w:sz w:val="26"/>
          <w:szCs w:val="26"/>
        </w:rPr>
        <w:footnoteReference w:id="29"/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，在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樹頂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爬上爬下無輸山猴仔，麼个愁慮早就飛走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咧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，飛到天斯無恁高，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个心情就像著等靚靚花裙在該跳舞个蝶仔，飛上飛下恁樣自在、恁樣快樂，爽到汗流脈落就去山坑脣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爽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水，山坑水清又清、啉一口透心涼，坑水涼又甜，較贏雜貨店个枝仔冰。接等貶石頭捉蝦公、捉毛蟹、捉魚仔，唱等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自家个山歌，快樂个歌聲跈等坑水傳遍歸隻山窩壢壁，流過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莊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頭，流到闊野野个天際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color w:val="000000"/>
          <w:sz w:val="26"/>
          <w:szCs w:val="26"/>
        </w:rPr>
      </w:pP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有時膨尾鼠來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做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伴，佢个面頰卵蠕蠕動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等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兜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手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上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个零嗒，餳到佢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个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口涎水就會跌下來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咧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，盡得人惜，還有頷頷拜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个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山狗太，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你，你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䀴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，有時四腳惹天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盡心色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，行到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竻竹頭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下聽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著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唧唧喞个聲音，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兜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將手項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銅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罐仔張淰个水灌入地泥个空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肚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無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幾久就</w:t>
      </w:r>
      <w:r>
        <w:rPr>
          <w:rFonts w:ascii="台灣楷體" w:hAnsi="台灣楷體" w:cs="台灣楷體" w:eastAsia="台灣楷體"/>
          <w:color w:val="000000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著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另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外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一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隻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空趖出土狗仔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來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，一隻、兩隻有時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做得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灌出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三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、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四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隻土狗仔，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爽到悿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咧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就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坐在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香絲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樹下，山風柔柔吹過樹林，聽等土狗仔唧唧滾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挨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弦仔，山坑水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竻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竹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和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出大自然个樂曲，這係最餳人聽个樂曲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暢樂个時間總係恬恬仔溜啊過，一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𥍉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目就到斷烏愛轉屋咧，猴嫲背等細猴仔攀籬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懸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壁愛轉竇，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兜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就踏等紅霞下山，貓頭鳥咕咕滾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摎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兜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講「正來尞」，阿伯姆㧡等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滿滿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个幸福，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乜袋等淰淰个快樂轉來，感謝這座山林加添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color w:val="000000"/>
          <w:sz w:val="26"/>
          <w:szCs w:val="26"/>
          <w:lang w:eastAsia="zh-HK"/>
        </w:rPr>
        <w:t>心色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又無共樣个童年生活，感謝一路里來陪等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成長个好山好水，對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來講，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爽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上</w:t>
      </w:r>
      <w:r>
        <w:rPr>
          <w:rFonts w:ascii="台灣楷體" w:hAnsi="台灣楷體" w:cs="台灣楷體" w:eastAsia="台灣楷體"/>
          <w:color w:val="000000"/>
          <w:sz w:val="26"/>
          <w:szCs w:val="26"/>
          <w:lang w:eastAsia="zh-HK"/>
        </w:rPr>
        <w:t>爽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下毋當美濃山下，這係</w:t>
      </w:r>
      <w:r>
        <w:rPr>
          <w:rFonts w:ascii="台灣楷體" w:hAnsi="台灣楷體" w:cs="新細明體-ExtB" w:eastAsia="台灣楷體"/>
          <w:color w:val="000000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color w:val="000000"/>
          <w:sz w:val="26"/>
          <w:szCs w:val="26"/>
        </w:rPr>
        <w:t>心肝肚最靚个祕密森林。</w:t>
      </w:r>
    </w:p>
    <w:sectPr>
      <w:footnotePr>
        <w:numFmt w:val="decimal"/>
        <w:numRestart w:val="eachPage"/>
      </w:footnotePr>
      <w:type w:val="nextPage"/>
      <w:pgSz w:orient="landscape" w:w="16838" w:h="11906"/>
      <w:pgMar w:left="709" w:right="709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台灣楷體">
    <w:charset w:val="88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WKAI">
    <w:altName w:val="台灣楷體"/>
    <w:charset w:val="88"/>
    <w:family w:val="swiss"/>
    <w:pitch w:val="default"/>
  </w:font>
  <w:font w:name="標楷體">
    <w:charset w:val="88"/>
    <w:family w:val="script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下把仔：音</w:t>
      </w:r>
      <w:r>
        <w:rPr>
          <w:rFonts w:eastAsia="台灣楷體" w:cs="台灣楷體" w:ascii="台灣楷體" w:hAnsi="台灣楷體"/>
        </w:rPr>
        <w:t>haˊ baˋ erˋ</w:t>
      </w:r>
      <w:r>
        <w:rPr>
          <w:rFonts w:ascii="台灣楷體" w:hAnsi="台灣楷體" w:cs="台灣楷體" w:eastAsia="台灣楷體"/>
        </w:rPr>
        <w:t>；有時候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緪：音</w:t>
      </w:r>
      <w:r>
        <w:rPr>
          <w:rFonts w:eastAsia="台灣楷體" w:cs="台灣楷體" w:ascii="台灣楷體" w:hAnsi="台灣楷體"/>
        </w:rPr>
        <w:t>hen</w:t>
      </w:r>
      <w:r>
        <w:rPr>
          <w:rFonts w:ascii="台灣楷體" w:hAnsi="台灣楷體" w:cs="台灣楷體" w:eastAsia="台灣楷體"/>
        </w:rPr>
        <w:t>；緊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新細明體;PMingLiU" w:eastAsia="台灣楷體"/>
          <w:color w:val="000000"/>
        </w:rPr>
        <w:t>鈴</w:t>
      </w:r>
      <w:r>
        <w:rPr>
          <w:rFonts w:ascii="台灣楷體" w:hAnsi="台灣楷體" w:cs="新細明體;PMingLiU" w:eastAsia="台灣楷體"/>
          <w:color w:val="000000"/>
          <w:lang w:eastAsia="zh-TW"/>
        </w:rPr>
        <w:t>：</w:t>
      </w:r>
      <w:r>
        <w:rPr>
          <w:rFonts w:ascii="台灣楷體" w:hAnsi="台灣楷體" w:cs="新細明體;PMingLiU" w:eastAsia="台灣楷體"/>
          <w:color w:val="000000"/>
        </w:rPr>
        <w:t>音</w:t>
      </w:r>
      <w:r>
        <w:rPr>
          <w:rFonts w:eastAsia="台灣楷體" w:cs="新細明體;PMingLiU" w:ascii="台灣楷體" w:hAnsi="台灣楷體"/>
          <w:color w:val="000000"/>
        </w:rPr>
        <w:t>liang</w:t>
      </w:r>
      <w:r>
        <w:rPr>
          <w:rFonts w:ascii="台灣楷體" w:hAnsi="台灣楷體" w:cs="新細明體;PMingLiU" w:eastAsia="台灣楷體"/>
          <w:color w:val="000000"/>
        </w:rPr>
        <w:t>；擬聲字。摸擬鈴聲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沾</w:t>
      </w:r>
      <w:r>
        <w:rPr>
          <w:rFonts w:ascii="台灣楷體" w:hAnsi="台灣楷體" w:cs="台灣楷體" w:eastAsia="台灣楷體"/>
          <w:color w:val="000000"/>
          <w:lang w:eastAsia="zh-HK"/>
        </w:rPr>
        <w:t>水</w:t>
      </w:r>
      <w:r>
        <w:rPr>
          <w:rFonts w:ascii="台灣楷體" w:hAnsi="台灣楷體" w:cs="台灣楷體" w:eastAsia="台灣楷體"/>
          <w:color w:val="000000"/>
        </w:rPr>
        <w:t>：音</w:t>
      </w:r>
      <w:r>
        <w:rPr>
          <w:rFonts w:eastAsia="台灣楷體" w:cs="台灣楷體" w:ascii="台灣楷體" w:hAnsi="台灣楷體"/>
          <w:color w:val="000000"/>
        </w:rPr>
        <w:t>demˇ</w:t>
      </w:r>
      <w:r>
        <w:rPr>
          <w:rFonts w:eastAsia="台灣楷體" w:cs="台灣楷體" w:ascii="台灣楷體" w:hAnsi="台灣楷體"/>
          <w:color w:val="000000"/>
          <w:lang w:eastAsia="zh-TW"/>
        </w:rPr>
        <w:t xml:space="preserve"> fiˋ</w:t>
      </w:r>
      <w:r>
        <w:rPr>
          <w:rFonts w:ascii="台灣楷體" w:hAnsi="台灣楷體" w:cs="台灣楷體" w:eastAsia="台灣楷體"/>
          <w:color w:val="000000"/>
        </w:rPr>
        <w:t>；把物品微微浸泡於水面</w:t>
      </w:r>
      <w:r>
        <w:rPr>
          <w:rFonts w:ascii="台灣楷體" w:hAnsi="台灣楷體" w:cs="台灣楷體" w:eastAsia="台灣楷體"/>
          <w:color w:val="000000"/>
          <w:lang w:eastAsia="zh-HK"/>
        </w:rPr>
        <w:t>上</w:t>
      </w:r>
      <w:r>
        <w:rPr>
          <w:rFonts w:ascii="台灣楷體" w:hAnsi="台灣楷體" w:cs="台灣楷體" w:eastAsia="台灣楷體"/>
          <w:color w:val="000000"/>
        </w:rPr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落尾：音</w:t>
      </w:r>
      <w:r>
        <w:rPr>
          <w:rFonts w:eastAsia="台灣楷體" w:cs="台灣楷體" w:ascii="台灣楷體" w:hAnsi="台灣楷體"/>
          <w:color w:val="000000"/>
        </w:rPr>
        <w:t>labˋ muiˇ</w:t>
      </w:r>
      <w:r>
        <w:rPr>
          <w:rFonts w:ascii="台灣楷體" w:hAnsi="台灣楷體" w:cs="台灣楷體" w:eastAsia="台灣楷體"/>
          <w:color w:val="000000"/>
        </w:rPr>
        <w:t>；最後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毛蟹</w:t>
      </w:r>
      <w:r>
        <w:rPr>
          <w:rFonts w:ascii="台灣楷體" w:hAnsi="台灣楷體" w:cs="台灣楷體" w:eastAsia="台灣楷體"/>
          <w:color w:val="000000"/>
          <w:lang w:eastAsia="zh-HK"/>
        </w:rPr>
        <w:t>懸</w:t>
      </w:r>
      <w:r>
        <w:rPr>
          <w:rFonts w:ascii="台灣楷體" w:hAnsi="台灣楷體" w:cs="台灣楷體" w:eastAsia="台灣楷體"/>
          <w:color w:val="000000"/>
        </w:rPr>
        <w:t>頸—尋無頭䌈：音</w:t>
      </w:r>
      <w:r>
        <w:rPr>
          <w:rFonts w:eastAsia="台灣楷體" w:cs="台灣楷體" w:ascii="台灣楷體" w:hAnsi="台灣楷體"/>
          <w:color w:val="000000"/>
        </w:rPr>
        <w:t>moˇ heˋ vienˋ giangˋ—</w:t>
      </w:r>
      <w:r>
        <w:rPr>
          <w:rFonts w:eastAsia="台灣楷體" w:cs="台灣楷體" w:ascii="台灣楷體" w:hAnsi="台灣楷體"/>
          <w:color w:val="000000"/>
          <w:lang w:eastAsia="zh-TW"/>
        </w:rPr>
        <w:t>c</w:t>
      </w:r>
      <w:r>
        <w:rPr>
          <w:rFonts w:eastAsia="台灣楷體" w:cs="台灣楷體" w:ascii="台灣楷體" w:hAnsi="台灣楷體"/>
          <w:color w:val="000000"/>
        </w:rPr>
        <w:t>im mo teu tagˋ</w:t>
      </w:r>
      <w:r>
        <w:rPr>
          <w:rFonts w:ascii="台灣楷體" w:hAnsi="台灣楷體" w:cs="台灣楷體" w:eastAsia="台灣楷體"/>
          <w:color w:val="000000"/>
        </w:rPr>
        <w:t>；</w:t>
      </w:r>
      <w:r>
        <w:rPr>
          <w:rFonts w:ascii="台灣楷體" w:hAnsi="台灣楷體" w:cs="台灣楷體" w:eastAsia="台灣楷體"/>
          <w:color w:val="000000"/>
          <w:lang w:eastAsia="zh-HK"/>
        </w:rPr>
        <w:t>懸</w:t>
      </w:r>
      <w:r>
        <w:rPr>
          <w:rFonts w:ascii="台灣楷體" w:hAnsi="台灣楷體" w:cs="台灣楷體" w:eastAsia="台灣楷體"/>
          <w:color w:val="000000"/>
        </w:rPr>
        <w:t>頸，指的是上吊。尋無頭䌈，指找不到頭的部分綑綁，引申為做事找不到重點，摸不著頭緒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  <w:lang w:eastAsia="zh-HK"/>
        </w:rPr>
        <w:t>閼</w:t>
      </w:r>
      <w:r>
        <w:rPr>
          <w:rFonts w:ascii="台灣楷體" w:hAnsi="台灣楷體" w:cs="台灣楷體" w:eastAsia="台灣楷體"/>
          <w:color w:val="000000"/>
        </w:rPr>
        <w:t>孜孜仔：音</w:t>
      </w:r>
      <w:r>
        <w:rPr>
          <w:rFonts w:eastAsia="台灣楷體" w:cs="台灣楷體" w:ascii="台灣楷體" w:hAnsi="台灣楷體"/>
          <w:color w:val="000000"/>
        </w:rPr>
        <w:t>adˋ ziiˇ ziiˇ</w:t>
      </w:r>
      <w:r>
        <w:rPr>
          <w:rFonts w:eastAsia="台灣楷體" w:cs="台灣楷體" w:ascii="台灣楷體" w:hAnsi="台灣楷體"/>
          <w:color w:val="000000"/>
          <w:lang w:eastAsia="zh-TW"/>
        </w:rPr>
        <w:t xml:space="preserve"> </w:t>
      </w:r>
      <w:r>
        <w:rPr>
          <w:rFonts w:eastAsia="台灣楷體" w:cs="台灣楷體" w:ascii="台灣楷體" w:hAnsi="台灣楷體"/>
          <w:color w:val="000000"/>
        </w:rPr>
        <w:t>erˋ</w:t>
      </w:r>
      <w:r>
        <w:rPr>
          <w:rFonts w:ascii="台灣楷體" w:hAnsi="台灣楷體" w:cs="台灣楷體" w:eastAsia="台灣楷體"/>
          <w:color w:val="000000"/>
        </w:rPr>
        <w:t>；形容生氣的樣子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阿</w:t>
      </w:r>
      <w:bookmarkStart w:id="8" w:name="_Hlk48123260"/>
      <w:r>
        <w:rPr>
          <w:rFonts w:ascii="台灣楷體" w:hAnsi="台灣楷體" w:cs="台灣楷體" w:eastAsia="台灣楷體"/>
          <w:color w:val="000000"/>
        </w:rPr>
        <w:t>茲海默：</w:t>
      </w:r>
      <w:bookmarkEnd w:id="8"/>
      <w:r>
        <w:rPr>
          <w:rFonts w:ascii="台灣楷體" w:hAnsi="台灣楷體" w:cs="台灣楷體" w:eastAsia="台灣楷體"/>
          <w:color w:val="000000"/>
        </w:rPr>
        <w:t>音</w:t>
      </w:r>
      <w:r>
        <w:rPr>
          <w:rFonts w:eastAsia="台灣楷體" w:cs="台灣楷體" w:ascii="台灣楷體" w:hAnsi="台灣楷體"/>
          <w:color w:val="000000"/>
        </w:rPr>
        <w:t>aˇ ziiˇ hoiˋ med</w:t>
      </w:r>
      <w:r>
        <w:rPr>
          <w:rFonts w:ascii="台灣楷體" w:hAnsi="台灣楷體" w:cs="台灣楷體" w:eastAsia="台灣楷體"/>
          <w:color w:val="000000"/>
        </w:rPr>
        <w:t>；</w:t>
      </w:r>
      <w:r>
        <w:rPr>
          <w:rFonts w:ascii="台灣楷體" w:hAnsi="台灣楷體" w:cs="台灣楷體" w:eastAsia="台灣楷體"/>
          <w:color w:val="000000"/>
        </w:rPr>
        <w:t>阿茲海默症</w:t>
      </w:r>
      <w:r>
        <w:rPr>
          <w:rFonts w:eastAsia="台灣楷體" w:cs="台灣楷體" w:ascii="台灣楷體" w:hAnsi="台灣楷體"/>
          <w:color w:val="000000"/>
        </w:rPr>
        <w:t>(</w:t>
      </w:r>
      <w:r>
        <w:rPr>
          <w:rFonts w:eastAsia="台灣楷體" w:cs="台灣楷體" w:ascii="台灣楷體" w:hAnsi="台灣楷體"/>
          <w:color w:val="000000"/>
        </w:rPr>
        <w:t>Alzheimer's disease</w:t>
      </w:r>
      <w:r>
        <w:rPr>
          <w:rFonts w:eastAsia="台灣楷體" w:cs="台灣楷體" w:ascii="台灣楷體" w:hAnsi="台灣楷體"/>
          <w:color w:val="000000"/>
        </w:rPr>
        <w:t>)</w:t>
      </w:r>
      <w:r>
        <w:rPr>
          <w:rFonts w:ascii="台灣楷體" w:hAnsi="台灣楷體" w:cs="台灣楷體" w:eastAsia="台灣楷體"/>
          <w:color w:val="000000"/>
        </w:rPr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蘋</w:t>
      </w:r>
      <w:bookmarkStart w:id="9" w:name="_Hlk48115825"/>
      <w:r>
        <w:rPr>
          <w:rFonts w:ascii="台灣楷體" w:hAnsi="台灣楷體" w:cs="台灣楷體" w:eastAsia="台灣楷體"/>
          <w:color w:val="000000"/>
        </w:rPr>
        <w:t>果：</w:t>
      </w:r>
      <w:bookmarkEnd w:id="9"/>
      <w:r>
        <w:rPr>
          <w:rFonts w:ascii="台灣楷體" w:hAnsi="台灣楷體" w:cs="台灣楷體" w:eastAsia="台灣楷體"/>
          <w:color w:val="000000"/>
        </w:rPr>
        <w:t>音</w:t>
      </w:r>
      <w:r>
        <w:rPr>
          <w:rFonts w:eastAsia="台灣楷體" w:cs="台灣楷體" w:ascii="台灣楷體" w:hAnsi="台灣楷體"/>
          <w:color w:val="000000"/>
        </w:rPr>
        <w:t>linˋ goˇ</w:t>
      </w:r>
      <w:r>
        <w:rPr>
          <w:rFonts w:ascii="台灣楷體" w:hAnsi="台灣楷體" w:cs="台灣楷體" w:eastAsia="台灣楷體"/>
          <w:color w:val="000000"/>
        </w:rPr>
        <w:t>；語源於日語「林檎</w:t>
      </w:r>
      <w:r>
        <w:rPr>
          <w:rFonts w:eastAsia="台灣楷體" w:cs="台灣楷體" w:ascii="台灣楷體" w:hAnsi="台灣楷體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りんご</w:t>
      </w:r>
      <w:r>
        <w:rPr>
          <w:rFonts w:eastAsia="台灣楷體" w:cs="新細明體;PMingLiU" w:ascii="台灣楷體" w:hAnsi="台灣楷體"/>
          <w:color w:val="000000"/>
        </w:rPr>
        <w:t>)</w:t>
      </w:r>
      <w:r>
        <w:rPr>
          <w:rFonts w:ascii="台灣楷體" w:hAnsi="台灣楷體" w:cs="台灣楷體" w:eastAsia="台灣楷體"/>
          <w:color w:val="000000"/>
        </w:rPr>
        <w:t>」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應：音</w:t>
      </w:r>
      <w:r>
        <w:rPr>
          <w:rFonts w:eastAsia="台灣楷體" w:cs="新細明體;PMingLiU" w:ascii="台灣楷體" w:hAnsi="台灣楷體"/>
          <w:lang w:eastAsia="zh-TW"/>
        </w:rPr>
        <w:t>rh</w:t>
      </w:r>
      <w:r>
        <w:rPr>
          <w:rFonts w:eastAsia="台灣楷體" w:cs="新細明體;PMingLiU" w:ascii="台灣楷體" w:hAnsi="台灣楷體"/>
        </w:rPr>
        <w:t>i</w:t>
      </w:r>
      <w:r>
        <w:rPr>
          <w:rFonts w:eastAsia="台灣楷體" w:cs="新細明體;PMingLiU" w:ascii="台灣楷體" w:hAnsi="台灣楷體"/>
        </w:rPr>
        <w:t>n</w:t>
      </w:r>
      <w:r>
        <w:rPr>
          <w:rFonts w:eastAsia="台灣楷體" w:cs="新細明體;PMingLiU" w:ascii="台灣楷體" w:hAnsi="台灣楷體"/>
        </w:rPr>
        <w:t>ˋ</w:t>
      </w:r>
      <w:r>
        <w:rPr>
          <w:rFonts w:ascii="台灣楷體" w:hAnsi="台灣楷體" w:cs="新細明體;PMingLiU" w:eastAsia="台灣楷體"/>
        </w:rPr>
        <w:t>；允諾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起雷追：音</w:t>
      </w:r>
      <w:r>
        <w:rPr>
          <w:rFonts w:eastAsia="台灣楷體" w:cs="台灣楷體" w:ascii="台灣楷體" w:hAnsi="台灣楷體"/>
          <w:color w:val="000000"/>
        </w:rPr>
        <w:t>hiˋ lui duiˇ</w:t>
      </w:r>
      <w:r>
        <w:rPr>
          <w:rFonts w:ascii="台灣楷體" w:hAnsi="台灣楷體" w:cs="台灣楷體" w:eastAsia="台灣楷體"/>
          <w:color w:val="000000"/>
        </w:rPr>
        <w:t>；孩童使性子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嚶嚶滾：音</w:t>
      </w:r>
      <w:r>
        <w:rPr>
          <w:rFonts w:eastAsia="台灣楷體" w:cs="台灣楷體" w:ascii="台灣楷體" w:hAnsi="台灣楷體"/>
          <w:color w:val="000000"/>
        </w:rPr>
        <w:t>e e gunˋ</w:t>
      </w:r>
      <w:r>
        <w:rPr>
          <w:rFonts w:ascii="台灣楷體" w:hAnsi="台灣楷體" w:cs="台灣楷體" w:eastAsia="台灣楷體"/>
          <w:color w:val="000000"/>
        </w:rPr>
        <w:t>；幼童哭鬧的聲音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嘐嘐滾：音</w:t>
      </w:r>
      <w:r>
        <w:rPr>
          <w:rFonts w:eastAsia="台灣楷體" w:cs="台灣楷體" w:ascii="台灣楷體" w:hAnsi="台灣楷體"/>
          <w:color w:val="000000"/>
        </w:rPr>
        <w:t>giau giau gunˋ</w:t>
      </w:r>
      <w:r>
        <w:rPr>
          <w:rFonts w:ascii="台灣楷體" w:hAnsi="台灣楷體" w:cs="台灣楷體" w:eastAsia="台灣楷體"/>
          <w:color w:val="000000"/>
        </w:rPr>
        <w:t>；形容抱怨或不滿的聲音，多用於罵人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牙牙蛇蛇：音</w:t>
      </w:r>
      <w:r>
        <w:rPr>
          <w:rFonts w:eastAsia="台灣楷體" w:cs="台灣楷體" w:ascii="台灣楷體" w:hAnsi="台灣楷體"/>
          <w:color w:val="000000"/>
        </w:rPr>
        <w:t>nga nga sha sha</w:t>
      </w:r>
      <w:r>
        <w:rPr>
          <w:rFonts w:ascii="台灣楷體" w:hAnsi="台灣楷體" w:cs="台灣楷體" w:eastAsia="台灣楷體"/>
          <w:color w:val="000000"/>
        </w:rPr>
        <w:t>；不正經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牙噦噦：音</w:t>
      </w:r>
      <w:r>
        <w:rPr>
          <w:rFonts w:eastAsia="台灣楷體" w:cs="台灣楷體" w:ascii="台灣楷體" w:hAnsi="台灣楷體"/>
          <w:color w:val="000000"/>
        </w:rPr>
        <w:t>nga v</w:t>
      </w:r>
      <w:bookmarkStart w:id="10" w:name="_Hlk48121755"/>
      <w:r>
        <w:rPr>
          <w:rFonts w:eastAsia="台灣楷體" w:cs="台灣楷體" w:ascii="台灣楷體" w:hAnsi="台灣楷體"/>
          <w:color w:val="000000"/>
        </w:rPr>
        <w:t>eˇ</w:t>
      </w:r>
      <w:bookmarkEnd w:id="10"/>
      <w:r>
        <w:rPr>
          <w:rFonts w:eastAsia="台灣楷體" w:cs="台灣楷體" w:ascii="台灣楷體" w:hAnsi="台灣楷體"/>
          <w:color w:val="000000"/>
        </w:rPr>
        <w:t xml:space="preserve"> veˇ</w:t>
      </w:r>
      <w:r>
        <w:rPr>
          <w:rFonts w:ascii="台灣楷體" w:hAnsi="台灣楷體" w:cs="台灣楷體" w:eastAsia="台灣楷體"/>
          <w:color w:val="000000"/>
        </w:rPr>
        <w:t>；笑嘻嘻的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使妮：音</w:t>
      </w:r>
      <w:r>
        <w:rPr>
          <w:rFonts w:eastAsia="台灣楷體" w:cs="台灣楷體" w:ascii="台灣楷體" w:hAnsi="台灣楷體"/>
          <w:color w:val="000000"/>
        </w:rPr>
        <w:t>sai nai</w:t>
      </w:r>
      <w:r>
        <w:rPr>
          <w:rFonts w:ascii="台灣楷體" w:hAnsi="台灣楷體" w:cs="台灣楷體" w:eastAsia="台灣楷體"/>
          <w:color w:val="000000"/>
        </w:rPr>
        <w:t>；撒嬌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下十過抓：音</w:t>
      </w:r>
      <w:r>
        <w:rPr>
          <w:rFonts w:eastAsia="台灣楷體" w:cs="台灣楷體" w:ascii="台灣楷體" w:hAnsi="台灣楷體"/>
          <w:color w:val="000000"/>
        </w:rPr>
        <w:t>haˇ s</w:t>
      </w:r>
      <w:r>
        <w:rPr>
          <w:rFonts w:eastAsia="台灣楷體" w:cs="台灣楷體" w:ascii="台灣楷體" w:hAnsi="台灣楷體"/>
          <w:color w:val="000000"/>
          <w:lang w:eastAsia="zh-TW"/>
        </w:rPr>
        <w:t>h</w:t>
      </w:r>
      <w:r>
        <w:rPr>
          <w:rFonts w:eastAsia="台灣楷體" w:cs="台灣楷體" w:ascii="台灣楷體" w:hAnsi="台灣楷體"/>
          <w:color w:val="000000"/>
        </w:rPr>
        <w:t>ip goˋ zaˇ</w:t>
      </w:r>
      <w:r>
        <w:rPr>
          <w:rFonts w:ascii="台灣楷體" w:hAnsi="台灣楷體" w:cs="台灣楷體" w:eastAsia="台灣楷體"/>
          <w:color w:val="000000"/>
        </w:rPr>
        <w:t>；解下十多把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蓋：音</w:t>
      </w:r>
      <w:r>
        <w:rPr>
          <w:rFonts w:eastAsia="台灣楷體" w:cs="台灣楷體" w:ascii="台灣楷體" w:hAnsi="台灣楷體"/>
          <w:color w:val="000000"/>
        </w:rPr>
        <w:t>habˋ</w:t>
      </w:r>
      <w:r>
        <w:rPr>
          <w:rFonts w:ascii="台灣楷體" w:hAnsi="台灣楷體" w:cs="台灣楷體" w:eastAsia="台灣楷體"/>
          <w:color w:val="000000"/>
        </w:rPr>
        <w:t>；</w:t>
      </w:r>
      <w:r>
        <w:rPr>
          <w:rFonts w:ascii="台灣楷體" w:hAnsi="台灣楷體" w:cs="台灣楷體" w:eastAsia="台灣楷體"/>
          <w:color w:val="000000"/>
          <w:lang w:eastAsia="zh-TW"/>
        </w:rPr>
        <w:t>老</w:t>
      </w:r>
      <w:r>
        <w:rPr>
          <w:rFonts w:ascii="台灣楷體" w:hAnsi="台灣楷體" w:cs="台灣楷體" w:eastAsia="台灣楷體"/>
          <w:color w:val="000000"/>
        </w:rPr>
        <w:t>菜葉</w:t>
      </w:r>
      <w:r>
        <w:rPr>
          <w:rFonts w:ascii="台灣楷體" w:hAnsi="台灣楷體" w:cs="台灣楷體" w:eastAsia="台灣楷體"/>
          <w:color w:val="000000"/>
          <w:lang w:eastAsia="zh-TW"/>
        </w:rPr>
        <w:t>、外葉</w:t>
      </w:r>
      <w:r>
        <w:rPr>
          <w:rFonts w:ascii="台灣楷體" w:hAnsi="台灣楷體" w:cs="台灣楷體" w:eastAsia="台灣楷體"/>
          <w:color w:val="000000"/>
        </w:rPr>
        <w:t>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  <w:lang w:eastAsia="zh-HK"/>
        </w:rPr>
        <w:t>對般</w:t>
      </w:r>
      <w:r>
        <w:rPr>
          <w:rFonts w:ascii="台灣楷體" w:hAnsi="台灣楷體" w:cs="台灣楷體" w:eastAsia="台灣楷體"/>
          <w:color w:val="000000"/>
        </w:rPr>
        <w:t>：音</w:t>
      </w:r>
      <w:r>
        <w:rPr>
          <w:rFonts w:eastAsia="台灣楷體" w:cs="台灣楷體" w:ascii="台灣楷體" w:hAnsi="台灣楷體"/>
          <w:color w:val="000000"/>
        </w:rPr>
        <w:t>duiˋ banˇ</w:t>
      </w:r>
      <w:r>
        <w:rPr>
          <w:rFonts w:ascii="台灣楷體" w:hAnsi="台灣楷體" w:cs="台灣楷體" w:eastAsia="台灣楷體"/>
          <w:color w:val="000000"/>
        </w:rPr>
        <w:t>；契合、一致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嘴弛弛：音</w:t>
      </w:r>
      <w:r>
        <w:rPr>
          <w:rFonts w:eastAsia="台灣楷體" w:cs="台灣楷體" w:ascii="台灣楷體" w:hAnsi="台灣楷體"/>
          <w:color w:val="000000"/>
        </w:rPr>
        <w:t>zheˋ rheˇ rheˇ</w:t>
      </w:r>
      <w:r>
        <w:rPr>
          <w:rFonts w:ascii="台灣楷體" w:hAnsi="台灣楷體" w:cs="台灣楷體" w:eastAsia="台灣楷體"/>
          <w:color w:val="000000"/>
        </w:rPr>
        <w:t>；嘴咧得開開的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  <w:lang w:eastAsia="zh-TW"/>
        </w:rPr>
        <w:t>的</w:t>
      </w:r>
      <w:r>
        <w:rPr>
          <w:rFonts w:ascii="台灣楷體" w:hAnsi="台灣楷體" w:cs="台灣楷體" w:eastAsia="台灣楷體"/>
          <w:color w:val="000000"/>
        </w:rPr>
        <w:t>對：音</w:t>
      </w:r>
      <w:r>
        <w:rPr>
          <w:rFonts w:eastAsia="台灣楷體" w:cs="台灣楷體" w:ascii="台灣楷體" w:hAnsi="台灣楷體"/>
          <w:color w:val="000000"/>
        </w:rPr>
        <w:t>dag</w:t>
      </w:r>
      <w:r>
        <w:rPr>
          <w:rFonts w:eastAsia="台灣楷體" w:cs="台灣楷體" w:ascii="台灣楷體" w:hAnsi="台灣楷體"/>
          <w:color w:val="000000"/>
          <w:lang w:eastAsia="zh-TW"/>
        </w:rPr>
        <w:t>ˋ</w:t>
      </w:r>
      <w:r>
        <w:rPr>
          <w:rFonts w:eastAsia="台灣楷體" w:cs="台灣楷體" w:ascii="台灣楷體" w:hAnsi="台灣楷體"/>
          <w:color w:val="000000"/>
        </w:rPr>
        <w:t xml:space="preserve"> duiˋ</w:t>
      </w:r>
      <w:r>
        <w:rPr>
          <w:rFonts w:ascii="台灣楷體" w:hAnsi="台灣楷體" w:cs="台灣楷體" w:eastAsia="台灣楷體"/>
          <w:color w:val="000000"/>
        </w:rPr>
        <w:t>；正巧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竵忒：音</w:t>
      </w:r>
      <w:r>
        <w:rPr>
          <w:rFonts w:eastAsia="台灣楷體" w:cs="台灣楷體" w:ascii="台灣楷體" w:hAnsi="台灣楷體"/>
          <w:color w:val="000000"/>
        </w:rPr>
        <w:t>feˋ tedˋ</w:t>
      </w:r>
      <w:r>
        <w:rPr>
          <w:rFonts w:ascii="台灣楷體" w:hAnsi="台灣楷體" w:cs="台灣楷體" w:eastAsia="台灣楷體"/>
          <w:color w:val="000000"/>
        </w:rPr>
        <w:t>；歪了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新細明體;PMingLiU" w:eastAsia="台灣楷體"/>
          <w:color w:val="000000"/>
        </w:rPr>
        <w:t>霑霑</w:t>
      </w:r>
      <w:r>
        <w:rPr>
          <w:rFonts w:ascii="台灣楷體" w:hAnsi="台灣楷體" w:cs="台灣楷體" w:eastAsia="台灣楷體"/>
          <w:color w:val="000000"/>
        </w:rPr>
        <w:t>汀汀：音</w:t>
      </w:r>
      <w:r>
        <w:rPr>
          <w:rFonts w:eastAsia="台灣楷體" w:cs="台灣楷體" w:ascii="台灣楷體" w:hAnsi="台灣楷體"/>
          <w:color w:val="000000"/>
        </w:rPr>
        <w:t>dam dam dinˋ dinˋ</w:t>
      </w:r>
      <w:r>
        <w:rPr>
          <w:rFonts w:ascii="台灣楷體" w:hAnsi="台灣楷體" w:cs="台灣楷體" w:eastAsia="台灣楷體"/>
          <w:color w:val="000000"/>
        </w:rPr>
        <w:t>；形容液體不停的自物體上滴下來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胲弛仔：音</w:t>
      </w:r>
      <w:r>
        <w:rPr>
          <w:rFonts w:eastAsia="台灣楷體" w:cs="台灣楷體" w:ascii="台灣楷體" w:hAnsi="台灣楷體"/>
          <w:color w:val="000000"/>
        </w:rPr>
        <w:t>goiˇ rheˇ erˋ</w:t>
      </w:r>
      <w:r>
        <w:rPr>
          <w:rFonts w:ascii="台灣楷體" w:hAnsi="台灣楷體" w:cs="台灣楷體" w:eastAsia="台灣楷體"/>
          <w:color w:val="000000"/>
        </w:rPr>
        <w:t>；圍在脖子上的圍兜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綻剁頭：音</w:t>
      </w:r>
      <w:r>
        <w:rPr>
          <w:rFonts w:eastAsia="台灣楷體" w:cs="台灣楷體" w:ascii="台灣楷體" w:hAnsi="台灣楷體"/>
          <w:color w:val="000000"/>
        </w:rPr>
        <w:t>canˋ dog teu</w:t>
      </w:r>
      <w:r>
        <w:rPr>
          <w:rFonts w:ascii="台灣楷體" w:hAnsi="台灣楷體" w:cs="台灣楷體" w:eastAsia="台灣楷體"/>
          <w:color w:val="000000"/>
        </w:rPr>
        <w:t>；罵人頑皮鬼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烳</w:t>
      </w:r>
      <w:r>
        <w:rPr>
          <w:rFonts w:ascii="台灣楷體" w:hAnsi="台灣楷體" w:cs="台灣楷體" w:eastAsia="台灣楷體"/>
          <w:color w:val="000000"/>
        </w:rPr>
        <w:t>鏍：音</w:t>
      </w:r>
      <w:r>
        <w:rPr>
          <w:rFonts w:eastAsia="台灣楷體" w:cs="台灣楷體" w:ascii="台灣楷體" w:hAnsi="台灣楷體"/>
          <w:color w:val="000000"/>
        </w:rPr>
        <w:t>pu lo</w:t>
      </w:r>
      <w:r>
        <w:rPr>
          <w:rFonts w:ascii="台灣楷體" w:hAnsi="台灣楷體" w:cs="台灣楷體" w:eastAsia="台灣楷體"/>
          <w:color w:val="000000"/>
        </w:rPr>
        <w:t>；用生鐵鑄的炊具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膴身：音</w:t>
      </w:r>
      <w:r>
        <w:rPr>
          <w:rFonts w:eastAsia="台灣楷體" w:cs="台灣楷體" w:ascii="台灣楷體" w:hAnsi="台灣楷體"/>
          <w:color w:val="000000"/>
        </w:rPr>
        <w:t>vu shinˇ</w:t>
      </w:r>
      <w:r>
        <w:rPr>
          <w:rFonts w:ascii="台灣楷體" w:hAnsi="台灣楷體" w:cs="台灣楷體" w:eastAsia="台灣楷體"/>
          <w:color w:val="000000"/>
        </w:rPr>
        <w:t>；身軀，身體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新細明體;PMingLiU" w:eastAsia="台灣楷體"/>
          <w:color w:val="000000"/>
        </w:rPr>
        <w:t>躘上躘下：音</w:t>
      </w:r>
      <w:r>
        <w:rPr>
          <w:rFonts w:eastAsia="台灣楷體" w:cs="台灣楷體" w:ascii="台灣楷體" w:hAnsi="台灣楷體"/>
          <w:color w:val="000000"/>
        </w:rPr>
        <w:t>lungˋ shongˇ lungˋ haˇ</w:t>
      </w:r>
      <w:r>
        <w:rPr>
          <w:rFonts w:ascii="台灣楷體" w:hAnsi="台灣楷體" w:cs="新細明體;PMingLiU" w:eastAsia="台灣楷體"/>
          <w:color w:val="000000"/>
        </w:rPr>
        <w:t>；跑來跑去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" w:cs="Arial"/>
      <w:bCs/>
      <w:kern w:val="2"/>
      <w:sz w:val="32"/>
      <w:szCs w:val="52"/>
    </w:rPr>
  </w:style>
  <w:style w:type="character" w:styleId="Style13">
    <w:name w:val="預設段落字型"/>
    <w:qFormat/>
    <w:rPr/>
  </w:style>
  <w:style w:type="character" w:styleId="Style14">
    <w:name w:val="註腳文字 字元"/>
    <w:qFormat/>
    <w:rPr>
      <w:rFonts w:ascii="Times New Roman" w:hAnsi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樣式 (中文) 台灣楷體 14 點 深藍 左右對齊 字元"/>
    <w:qFormat/>
    <w:rPr>
      <w:rFonts w:ascii="台灣楷體" w:hAnsi="台灣楷體" w:eastAsia="台灣楷體" w:cs="新細明體;PMingLiU"/>
      <w:kern w:val="2"/>
      <w:sz w:val="28"/>
      <w:szCs w:val="28"/>
    </w:rPr>
  </w:style>
  <w:style w:type="character" w:styleId="141">
    <w:name w:val="樣式 樣式 (中文) 台灣楷體 14 點 深藍 左右對齊 + 台灣楷體 字元"/>
    <w:qFormat/>
    <w:rPr>
      <w:rFonts w:ascii="台灣楷體" w:hAnsi="台灣楷體" w:eastAsia="台灣楷體" w:cs="新細明體;PMingLiU"/>
      <w:kern w:val="2"/>
      <w:sz w:val="28"/>
      <w:szCs w:val="28"/>
    </w:rPr>
  </w:style>
  <w:style w:type="character" w:styleId="5">
    <w:name w:val=" 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3099cm21pt2">
    <w:name w:val="樣式 樣式 樣式 台灣楷體 13 點 左右對齊 第一行:  0.99 cm 行距:  固定行高 21 pt + 第一行:  2 ... 字元"/>
    <w:qFormat/>
    <w:rPr>
      <w:rFonts w:ascii="台灣楷體" w:hAnsi="台灣楷體" w:eastAsia="台灣楷體" w:cs="台灣楷體"/>
      <w:kern w:val="2"/>
      <w:sz w:val="26"/>
      <w:szCs w:val="26"/>
      <w:lang w:val="en-US"/>
    </w:rPr>
  </w:style>
  <w:style w:type="character" w:styleId="1">
    <w:name w:val="標題 1 字元"/>
    <w:qFormat/>
    <w:rPr>
      <w:rFonts w:ascii="Arial" w:hAnsi="Arial" w:eastAsia="台灣楷體" w:cs="Arial"/>
      <w:bCs/>
      <w:kern w:val="2"/>
      <w:sz w:val="32"/>
      <w:szCs w:val="52"/>
    </w:rPr>
  </w:style>
  <w:style w:type="character" w:styleId="Style17">
    <w:name w:val="章節附註文字 字元"/>
    <w:qFormat/>
    <w:rPr>
      <w:kern w:val="2"/>
      <w:sz w:val="24"/>
      <w:szCs w:val="22"/>
    </w:rPr>
  </w:style>
  <w:style w:type="character" w:styleId="Emphasis">
    <w:name w:val="Emphasis"/>
    <w:qFormat/>
    <w:rPr>
      <w:i/>
      <w:iCs/>
    </w:rPr>
  </w:style>
  <w:style w:type="character" w:styleId="Style18">
    <w:name w:val="本文 字元"/>
    <w:qFormat/>
    <w:rPr>
      <w:rFonts w:ascii="新細明體;PMingLiU" w:hAnsi="新細明體;PMingLiU" w:cs="新細明體;PMingLiU"/>
      <w:sz w:val="24"/>
      <w:szCs w:val="24"/>
    </w:rPr>
  </w:style>
  <w:style w:type="character" w:styleId="Listcelllr1">
    <w:name w:val="listcell-lr1"/>
    <w:qFormat/>
    <w:rPr>
      <w:rFonts w:ascii="Arial" w:hAnsi="Arial" w:cs="Arial"/>
      <w:sz w:val="14"/>
      <w:szCs w:val="14"/>
    </w:rPr>
  </w:style>
  <w:style w:type="character" w:styleId="Space1">
    <w:name w:val="space1"/>
    <w:qFormat/>
    <w:rPr/>
  </w:style>
  <w:style w:type="character" w:styleId="InternetLink">
    <w:name w:val="Hyperlink"/>
    <w:rPr>
      <w:color w:val="0000FF"/>
      <w:u w:val="single"/>
    </w:rPr>
  </w:style>
  <w:style w:type="character" w:styleId="Punct">
    <w:name w:val="punct"/>
    <w:qFormat/>
    <w:rPr/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20" w:firstLine="504"/>
    </w:pPr>
    <w:rPr>
      <w:rFonts w:ascii="新細明體;PMingLiU" w:hAnsi="新細明體;PMingLiU" w:cs="新細明體;PMingLiU"/>
      <w:kern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142">
    <w:name w:val="樣式 (中文) 台灣楷體 14 點 深藍 左右對齊"/>
    <w:basedOn w:val="Normal"/>
    <w:qFormat/>
    <w:pPr>
      <w:jc w:val="center"/>
    </w:pPr>
    <w:rPr>
      <w:rFonts w:ascii="台灣楷體" w:hAnsi="台灣楷體" w:eastAsia="台灣楷體" w:cs="台灣楷體"/>
      <w:sz w:val="28"/>
      <w:szCs w:val="28"/>
      <w:lang w:val="en-US"/>
    </w:rPr>
  </w:style>
  <w:style w:type="paragraph" w:styleId="143">
    <w:name w:val="樣式 樣式 (中文) 台灣楷體 14 點 深藍 左右對齊 + 台灣楷體"/>
    <w:basedOn w:val="142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3099cm21pt21">
    <w:name w:val="樣式 樣式 樣式 台灣楷體 13 點 左右對齊 第一行:  0.99 cm 行距:  固定行高 21 pt + 第一行:  2 ..."/>
    <w:basedOn w:val="Normal"/>
    <w:qFormat/>
    <w:pPr>
      <w:spacing w:lineRule="exact" w:line="440"/>
      <w:ind w:firstLine="520"/>
      <w:jc w:val="both"/>
    </w:pPr>
    <w:rPr>
      <w:rFonts w:ascii="台灣楷體" w:hAnsi="台灣楷體" w:eastAsia="台灣楷體" w:cs="台灣楷體"/>
      <w:sz w:val="26"/>
      <w:szCs w:val="26"/>
      <w:lang w:val="en-US"/>
    </w:rPr>
  </w:style>
  <w:style w:type="paragraph" w:styleId="Endnote">
    <w:name w:val="Endnote Text"/>
    <w:basedOn w:val="Normal"/>
    <w:pPr>
      <w:snapToGrid w:val="false"/>
    </w:pPr>
    <w:rPr>
      <w:rFonts w:ascii="Calibri" w:hAnsi="Calibri" w:eastAsia="新細明體;PMingLiU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WKAI;台灣楷體" w:hAnsi="TWKAI;台灣楷體" w:eastAsia="TWKAI;台灣楷體" w:cs="TWKAI;台灣楷體"/>
      <w:color w:val="000000"/>
      <w:sz w:val="24"/>
      <w:szCs w:val="24"/>
      <w:lang w:val="en-US" w:eastAsia="zh-TW" w:bidi="ar-SA"/>
    </w:rPr>
  </w:style>
  <w:style w:type="paragraph" w:styleId="Style21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rFonts w:ascii="Times New Roman" w:hAnsi="Times New Roman" w:cs="Times New Roman"/>
      <w:b/>
      <w:bCs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14:00Z</dcterms:created>
  <dc:creator>湯怡祥</dc:creator>
  <dc:description/>
  <cp:keywords/>
  <dc:language>en-US</dc:language>
  <cp:lastModifiedBy>user</cp:lastModifiedBy>
  <cp:lastPrinted>2021-04-25T14:01:00Z</cp:lastPrinted>
  <dcterms:modified xsi:type="dcterms:W3CDTF">2021-05-31T12:14:00Z</dcterms:modified>
  <cp:revision>2</cp:revision>
  <dc:subject/>
  <dc:title/>
</cp:coreProperties>
</file>